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stick port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5 vdc ___________|___/\/\/\/\/\                |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&lt;&lt;&lt; __ sw 1 _____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&lt;&lt;&lt; __ pot 0 ___ | _______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grnd ____________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grn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&lt;&lt;&lt; ___ pot 1 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sw 3 ?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5 vdc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5 vdc ___________|__/\/\/\/\/\/\              |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&lt;&lt;&lt; __ sw 2 ____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&lt;&lt;&lt; __ pot 2 __ | _______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grnd____________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&lt;&lt;&lt; __ pot 3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sw 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5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ICK(0)   this reads ALL pots and sends POT 0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ICK(1 - 3)  this loads x with 1,2 or 3 AS SELECTED 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G ON enable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RIG(0 - 3) returns 0 = SW1 ever hit 1 = SW1 ON, 2 &amp; 3 = SW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G OFF disable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RIG(4-7) may be the other switches 3 &amp; 4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T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 = STICK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 = 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 = STIC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 = STICK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E = STRI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 = STRI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G = STRI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 = STRIG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I = STRI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 = STRI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K = STRI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L = STRIG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TRI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PEN "C:STICK.TXT" FOR OUT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RITE # 1,A,B,C,D,E,F,G,H,I,J,K,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